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my mother was dying, four years ago, I was unemployed, so I went home to be with her for a while. It was a cancer thing and it was a very protracted death. She wasn’t in a lot of pain because they’d given her a lot of morphine but she was still sick a long time. A lot of the time when she was dying, she was simply lying in bed and you would go in and talk to her and hold her hand or whatever.  Frankly, I didn’t do as much of that as I probably should because I had my two aunts there and my brother lived in town. My dad was just not doing well at all either.  So, I was mostly devoting myself to cooking and cleaning and sort of keeping that aspect going because somebody had to.  Not that my aunts couldn’t have but they were guests.  When I would go sit back with my mother, it used to bother me to no end that the radio would be on a religious station. This religious station, to me, was such a negative, hurtful thing to have to listen to.  Obviously the situation wasn’t about me but I was too wrapped up in myself, I guess.  When I would go in there and it was on, I would turn it off.  By this point, my mother couldn’t say anything anymore. The thing is, I’ve read that hearing is the last sense to go. Now I feel like maybe it was her only contact left with the world, her hearing.  Would it have been so horrible for me to sit there and listen to it?  But, I didn’t.  It seems to me she listened to it when she was healthy.  Not constantly but at least sometimes. So it wasn’t like I was going and turning it off because it wasn’t something she would want to have heard.  It was just I didn’t want to hear it.  I do regret doing that 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14:00Z</dcterms:created>
  <dc:creator>Subject Account</dc:creator>
  <dc:description/>
  <cp:keywords/>
  <dc:language>en-US</dc:language>
  <cp:lastModifiedBy>Subject Account</cp:lastModifiedBy>
  <dcterms:modified xsi:type="dcterms:W3CDTF">2005-07-14T22:14:00Z</dcterms:modified>
  <cp:revision>1</cp:revision>
  <dc:subject/>
  <dc:title>Memory 5757</dc:title>
</cp:coreProperties>
</file>